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49"/>
        <w:gridCol w:w="2534"/>
        <w:gridCol w:w="2258"/>
        <w:gridCol w:w="2227"/>
        <w:gridCol w:w="1964"/>
        <w:gridCol w:w="3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тапы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едства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тоды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ронометраж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воспитания и развития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онная часть урока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етствие, проверка присутствующих и готовность к уроку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муникативны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чь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имулирование мотивации студентов.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дисциплинированности, уважения, нравственных качест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целей и задаче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яснение взаимосвязи пройденных тем по швейному производству и темы урока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ра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цы мех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есно- наглядны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ние определенного мировоззрения , способности к активной деятельност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темы урока с демонстрацией практических навык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ение темы урока с демонстрацией практических навык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 Источники сырьевых ресурсов: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а)животновод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зверовод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охотничий промысе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 Рассмотрение образцов мех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3 Объясн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войств волосяного покров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ина, высота волос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устот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пругость, пластич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ягк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чн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цве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леск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войства кожевой ткан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олщин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отность и прочность разры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мокаем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сплуатационные свойства шкурк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с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мер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еплозащитные с-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носостойкость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стетические с-в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 Ассортимент меховых товар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животны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овесно-наглядны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блиц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кра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классификации 8 групп меховых товаров. Каждая группа подразделяется по половозрастному признак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щение к своему знанию материал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о-нагляд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ительно-демонстрацион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люстративны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люстративны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ъяснительно-демонстрационны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представлений о свойствах шкурк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обственного поним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емления применять в профессиональной деятельности теоретические зн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предметные связи, углубление зна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убление знаний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  элемента деловых иг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уденты формируют 2 группы. Каждой группе предусмотрено задани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Выполнение заказа на пошив изделия с элементами мех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Составление рекламы на мех и изделия из мех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даточный материал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ех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тандар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но-поисковый, исследовательский, творческая деятельност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щение к коллективному труду, организационной деятельности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олнение тест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ра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ведение итогов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и выводы по ходу проведения занятия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лек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ысление, понимани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ияние личности педагога на сознание студента, их профессиональную мобильность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ашнее зад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ое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ь характеристику меховому изделию (их своего ассортимента); по схеме: наименование изделия, вид меха, свойства шкурк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аблицы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даточный материа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ин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щение к исполнительности.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46:00Z</dcterms:created>
  <dc:creator>Admin</dc:creator>
  <dc:description/>
  <dc:language>en-US</dc:language>
  <cp:lastModifiedBy>Сергей</cp:lastModifiedBy>
  <cp:lastPrinted>2010-01-23T11:23:00Z</cp:lastPrinted>
  <dcterms:modified xsi:type="dcterms:W3CDTF">2012-03-21T17:46:00Z</dcterms:modified>
  <cp:revision>2</cp:revision>
  <dc:subject/>
  <dc:title>№</dc:title>
</cp:coreProperties>
</file>